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jc w:val="left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firstLine="1134"/>
        <w:jc w:val="both"/>
        <w:rPr>
          <w:iCs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sz w:val="22"/>
          <w:szCs w:val="22"/>
        </w:rPr>
        <w:t xml:space="preserve">Zakup i dostawa sprzętu i wyposażenia na potrzeby Kliniki Intensywnego Nadzoru Kardiologicznego z Oddziałem Anestezjologii i Intensywnej Terapii nr 3 w ramach projektu pn. „Poprawa efektywności funkcjonowania, dostępności i jakości świadczeń wysokospecjalistycznych w Wojewódzkim Szpitalu Zespolonym w Kielcach”,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238/2025/SL</w:t>
      </w:r>
      <w:r>
        <w:rPr>
          <w:b/>
          <w:spacing w:val="-6"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5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center"/>
        <w:rPr>
          <w:i/>
          <w:i/>
          <w:color w:val="FF0000"/>
          <w:spacing w:val="-8"/>
          <w:sz w:val="22"/>
          <w:szCs w:val="22"/>
        </w:rPr>
      </w:pPr>
      <w:r>
        <w:rPr>
          <w:i/>
          <w:color w:val="FF0000"/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color w:val="FF0000"/>
          <w:spacing w:val="-8"/>
          <w:sz w:val="22"/>
          <w:szCs w:val="22"/>
        </w:rPr>
      </w:pPr>
      <w:r>
        <w:rPr>
          <w:b/>
          <w:bCs/>
          <w:i/>
          <w:color w:val="FF0000"/>
          <w:spacing w:val="-8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Pakiet nr 1 – Defibrylator -</w:t>
      </w:r>
      <w:r>
        <w:rPr>
          <w:b/>
          <w:bCs/>
          <w:kern w:val="2"/>
          <w:sz w:val="22"/>
          <w:szCs w:val="22"/>
          <w:u w:val="single"/>
          <w:lang w:eastAsia="ar-SA"/>
        </w:rPr>
        <w:t xml:space="preserve"> 6 kpl</w:t>
      </w:r>
      <w:r>
        <w:rPr>
          <w:b/>
          <w:bCs/>
          <w:color w:val="000000"/>
          <w:kern w:val="2"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03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24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Defibrylato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2 - Stymulator zewnętrzny do stymulacji czasowej – 6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Stymulator zewnętrzny do stymulacji czasowe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3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Łóżka sterowane elektrycznie z materacami przeciwodleżynowymi – 10 kpl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Szafki przyłóżkowe ze składanym blatem – 14 szt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Łóżka sterowane elektrycznie z materacami przeciwodleżynowy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Szafki przyłóżkowe ze składanym blate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4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kern w:val="2"/>
          <w:sz w:val="22"/>
          <w:szCs w:val="22"/>
          <w:u w:val="single"/>
          <w:lang w:eastAsia="ar-SA"/>
        </w:rPr>
      </w:pPr>
      <w:r>
        <w:rPr>
          <w:b/>
          <w:kern w:val="2"/>
          <w:sz w:val="22"/>
          <w:szCs w:val="22"/>
          <w:u w:val="single"/>
          <w:lang w:eastAsia="ar-SA"/>
        </w:rPr>
        <w:t>Pakiet nr 4 - Echokardiograf – 1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Echokardiograf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i/>
          <w:i/>
          <w:spacing w:val="-4"/>
          <w:kern w:val="2"/>
          <w:sz w:val="22"/>
          <w:szCs w:val="22"/>
          <w:lang w:eastAsia="ar-SA"/>
        </w:rPr>
      </w:pPr>
      <w:r>
        <w:rPr>
          <w:b/>
          <w:bCs/>
          <w:i/>
          <w:spacing w:val="-4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5 - Respirator turbinowy z możliwością wentylacji nieinwazyjnej – 2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1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Respirator turbinowy z możliwością wentylacji nieinwazyjne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6 - Platforma do ciągłego monitorowania parametrów hemodynamicznych -  1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Platforma do ciągłego monitorowania parametrów hemodynamicznyc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7 - Monitor transportowy  – 2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 xml:space="preserve">Monitor transportowy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color w:val="000000"/>
          <w:kern w:val="2"/>
          <w:sz w:val="22"/>
          <w:szCs w:val="22"/>
          <w:u w:val="single"/>
          <w:lang w:eastAsia="ar-SA"/>
        </w:rPr>
      </w:pPr>
      <w:r>
        <w:rPr>
          <w:b/>
          <w:bCs/>
          <w:color w:val="000000"/>
          <w:kern w:val="2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 xml:space="preserve">Pakiet nr 8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Pompa infuzyjna– 10 sz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Uchwyt do pompy – 12 sz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Zasilacz do pompy infuzyjnej – 12 sz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Stacja dokująca do pomp infuzyjnych – 2 sz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Pokrywa stacji dokującej pomp infuzyjnych – 2 sz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Wózek dedykowany do mocowania stacji dokujących z pompami infuzyjnymi – 2 szt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1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Pompa infuzyjna typ 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Pompa infuzyjna typ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2 szt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Uchwyt do pomp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2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Zasilacz do pompy infuzyjne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2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Stacja dokująca do pomp infuzyjnyc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Pokrywa stacji dokującej pomp infuzyjnyc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Wózek dedykowany do mocowania stacji dokujących z pompami infuzyjny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32"/>
        <w:numPr>
          <w:ilvl w:val="0"/>
          <w:numId w:val="7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7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7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7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  <w:t>Wadium ma być zwrócone na podany nr konta (w przypadku wniesienia wadium w formie przelewu)……………………………………………………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7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2" w:name="_Hlk201661533"/>
      <w:r>
        <w:rPr>
          <w:sz w:val="22"/>
          <w:szCs w:val="22"/>
        </w:rPr>
        <w:t>Dz.U.2024.1620 t.j.</w:t>
      </w:r>
      <w:bookmarkEnd w:id="2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7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4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709" w:hanging="283"/>
        <w:jc w:val="both"/>
        <w:rPr/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user</cp:lastModifiedBy>
  <cp:lastPrinted>2023-03-29T10:13:00Z</cp:lastPrinted>
  <dcterms:modified xsi:type="dcterms:W3CDTF">2025-12-19T08:49:00Z</dcterms:modified>
  <cp:revision>141</cp:revision>
  <dc:subject/>
  <dc:title>ZAKŁAD  UBEZPIECZEŃ</dc:title>
</cp:coreProperties>
</file>